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schemata a případné detaily JSOU NA SAMOSTATNÝCH PŘÍLOHÁCH.</w:t>
      </w:r>
    </w:p>
    <w:p>
      <w:pPr>
        <w:pStyle w:val="Zkladntextodsazen2"/>
        <w:spacing w:lineRule="auto" w:line="240" w:before="0" w:after="0"/>
        <w:ind w:left="0" w:hanging="0"/>
        <w:rPr/>
      </w:pPr>
      <w:r>
        <w:rPr>
          <w:rFonts w:cs="Arial"/>
          <w:szCs w:val="16"/>
        </w:rPr>
        <w:t>PRO všechny NESTANDARDNÍ VÝROBKY ZPRACUJE DODAVATEL DODAVATELSKOU DOKUMENTACI. VÝROBA PRVKŮ MŮŽE BÝT ZAHÁJENA AŽ PO ověření skutečných               rozměrů na stavbě a  ODSOUHLASENÍ DODAVATELSKÉ DOKUMENTACE gp.</w:t>
      </w:r>
    </w:p>
    <w:p>
      <w:pPr>
        <w:pStyle w:val="TextBody"/>
        <w:rPr>
          <w:rFonts w:cs="Arial"/>
          <w:szCs w:val="16"/>
        </w:rPr>
      </w:pPr>
      <w:r>
        <w:rPr>
          <w:rFonts w:cs="Arial"/>
          <w:szCs w:val="16"/>
        </w:rPr>
        <w:t>Při zpracování dodavatelské dokumentace, výrobě a montáži výrobků je nutné splnit požadavky norem:</w:t>
      </w:r>
    </w:p>
    <w:p>
      <w:pPr>
        <w:pStyle w:val="Zkladntext3"/>
        <w:rPr/>
      </w:pPr>
      <w:r>
        <w:rPr>
          <w:rFonts w:cs="Arial"/>
          <w:color w:val="000000"/>
          <w:szCs w:val="16"/>
        </w:rPr>
        <w:t>ISO 12944-1 až 5 :</w:t>
        <w:tab/>
        <w:tab/>
        <w:t>nátěrové hmoty – protikorozní ochrana ocelových konstrukcí ochrannými nátěrovými sYstémy – část 1, část 4,část 5</w:t>
      </w:r>
    </w:p>
    <w:p>
      <w:pPr>
        <w:pStyle w:val="Zkladntext3"/>
        <w:rPr/>
      </w:pPr>
      <w:r>
        <w:rPr>
          <w:rFonts w:cs="Arial"/>
          <w:color w:val="000000"/>
          <w:szCs w:val="16"/>
        </w:rPr>
        <w:t>čSN 73 0202</w:t>
        <w:tab/>
        <w:tab/>
        <w:tab/>
        <w:t>Přesnost geometrických parametrů ve výstavbě.</w:t>
      </w:r>
    </w:p>
    <w:p>
      <w:pPr>
        <w:pStyle w:val="Zkladntext3"/>
        <w:rPr/>
      </w:pPr>
      <w:r>
        <w:rPr>
          <w:rFonts w:cs="Arial"/>
          <w:color w:val="000000"/>
          <w:szCs w:val="16"/>
        </w:rPr>
        <w:t xml:space="preserve">čsn 73 2611 </w:t>
        <w:tab/>
        <w:tab/>
        <w:tab/>
        <w:t>úchylky rozměrů a tvarů ocelových konstrukcí</w:t>
      </w:r>
    </w:p>
    <w:p>
      <w:pPr>
        <w:pStyle w:val="Zkladntext3"/>
        <w:rPr/>
      </w:pPr>
      <w:r>
        <w:rPr>
          <w:rFonts w:cs="Arial"/>
          <w:color w:val="000000"/>
          <w:szCs w:val="16"/>
        </w:rPr>
        <w:t>čsn 73 3630</w:t>
        <w:tab/>
        <w:tab/>
        <w:tab/>
        <w:t>zámečnické práce stavební</w:t>
      </w:r>
    </w:p>
    <w:p>
      <w:pPr>
        <w:pStyle w:val="Zkladntext3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  <w:t xml:space="preserve">čsn 73 3113 </w:t>
        <w:tab/>
        <w:tab/>
        <w:tab/>
        <w:t xml:space="preserve">truhlářské práce stavební </w:t>
      </w:r>
    </w:p>
    <w:p>
      <w:pPr>
        <w:pStyle w:val="Zkladntext2"/>
        <w:rPr>
          <w:rFonts w:cs="Arial"/>
          <w:b/>
          <w:b/>
          <w:bCs/>
          <w:color w:val="000000"/>
          <w:szCs w:val="16"/>
        </w:rPr>
      </w:pPr>
      <w:r>
        <w:rPr>
          <w:rFonts w:cs="Arial"/>
          <w:b/>
          <w:bCs/>
          <w:color w:val="000000"/>
          <w:szCs w:val="16"/>
        </w:rPr>
      </w:r>
    </w:p>
    <w:p>
      <w:pPr>
        <w:pStyle w:val="Zkladntext2"/>
        <w:rPr>
          <w:rFonts w:cs="Arial"/>
          <w:b/>
          <w:b/>
          <w:bCs/>
          <w:szCs w:val="16"/>
        </w:rPr>
      </w:pPr>
      <w:r>
        <w:rPr>
          <w:rFonts w:cs="Arial"/>
          <w:b/>
          <w:bCs/>
          <w:szCs w:val="16"/>
        </w:rPr>
      </w:r>
    </w:p>
    <w:p>
      <w:pPr>
        <w:pStyle w:val="Zkladntext2"/>
        <w:rPr>
          <w:rFonts w:cs="Arial"/>
          <w:bCs/>
          <w:szCs w:val="16"/>
        </w:rPr>
      </w:pPr>
      <w:r>
        <w:rPr>
          <w:rFonts w:cs="Arial"/>
          <w:b/>
          <w:bCs/>
          <w:szCs w:val="16"/>
        </w:rPr>
        <w:t xml:space="preserve">VNITŘNÍ DVEŘE DŘEVĚNÉ - </w:t>
      </w:r>
      <w:r>
        <w:rPr>
          <w:rFonts w:cs="Arial"/>
          <w:bCs/>
          <w:szCs w:val="16"/>
        </w:rPr>
        <w:t>NENÍ-LI UVEDENO JINAK BUDOU:</w:t>
      </w:r>
    </w:p>
    <w:p>
      <w:pPr>
        <w:pStyle w:val="Zkladntext2"/>
        <w:numPr>
          <w:ilvl w:val="0"/>
          <w:numId w:val="1"/>
        </w:numPr>
        <w:tabs>
          <w:tab w:val="left" w:pos="284" w:leader="none"/>
        </w:tabs>
        <w:ind w:left="284" w:hanging="284"/>
        <w:rPr>
          <w:rFonts w:cs="Arial"/>
          <w:szCs w:val="16"/>
        </w:rPr>
      </w:pPr>
      <w:r>
        <w:rPr>
          <w:rFonts w:cs="Arial"/>
          <w:szCs w:val="16"/>
        </w:rPr>
        <w:t xml:space="preserve">plné  hladké jednokřídlové OTVÍRAVÉ S POLODRÁŽKOU lakované akrylátovým nátěrovým systémem s povrchem satén bílý ral 9016 – satén, ZÁRUBNĚ – … (RAL …), DO ocelovÝCH LISOVANÝCH zárubnÍ – VIZ ZÁMEČNICKÉ VÝROBKY </w:t>
        <w:tab/>
        <w:tab/>
      </w:r>
    </w:p>
    <w:p>
      <w:pPr>
        <w:pStyle w:val="Zkladntext2"/>
        <w:numPr>
          <w:ilvl w:val="0"/>
          <w:numId w:val="1"/>
        </w:numPr>
        <w:tabs>
          <w:tab w:val="left" w:pos="284" w:leader="none"/>
        </w:tabs>
        <w:ind w:left="284" w:hanging="284"/>
        <w:rPr>
          <w:rFonts w:cs="Arial"/>
          <w:szCs w:val="16"/>
        </w:rPr>
      </w:pPr>
      <w:r>
        <w:rPr>
          <w:rFonts w:cs="Arial"/>
          <w:szCs w:val="16"/>
        </w:rPr>
        <w:t>Požární odolnost EI - 15 / D3.</w:t>
      </w:r>
    </w:p>
    <w:p>
      <w:pPr>
        <w:pStyle w:val="Zkladntext2"/>
        <w:numPr>
          <w:ilvl w:val="0"/>
          <w:numId w:val="1"/>
        </w:numPr>
        <w:tabs>
          <w:tab w:val="left" w:pos="284" w:leader="none"/>
        </w:tabs>
        <w:ind w:left="284" w:hanging="284"/>
        <w:rPr>
          <w:rFonts w:cs="Arial"/>
          <w:szCs w:val="16"/>
        </w:rPr>
      </w:pPr>
      <w:r>
        <w:rPr>
          <w:rFonts w:cs="Arial"/>
          <w:szCs w:val="16"/>
        </w:rPr>
        <w:t xml:space="preserve">Dveře budou vybaveny samozavíračem certifikovaný pro použití na požární dveře ( standard ABLOY DC 250 ). </w:t>
        <w:tab/>
      </w:r>
    </w:p>
    <w:p>
      <w:pPr>
        <w:pStyle w:val="Zkladntext2"/>
        <w:numPr>
          <w:ilvl w:val="0"/>
          <w:numId w:val="1"/>
        </w:numPr>
        <w:tabs>
          <w:tab w:val="left" w:pos="284" w:leader="none"/>
        </w:tabs>
        <w:ind w:left="284" w:hanging="284"/>
        <w:rPr/>
      </w:pPr>
      <w:r>
        <w:rPr/>
        <w:t>Zámky vložkové se systémem generálního klíče, závěsy chromované, vrchní kování nerez nebo chromovaná mosaz. Na křídlech oboustranně nerezový okopný plech výšky 80 mm s povrchovou úpravou grošováním.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W – 15 / D3 - C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SE SAMOZAVÍRAČEM, LEVÉ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-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SE SAMOZAVÍRAČEM, PRAVÉ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 EL.MAG. ZÁMKEM NA ČTEČKU KARET – VIZ SLABOPROU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-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SE SAMOZAVÍRAČEM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- 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ODOLNÉ PROTI PRONIKÁNÍ KOUŘE, SE SAMOZAVÍRAČEM SE ZPOŽDĚNÍM ZAVÍRÁNÍ, LEVÉ, S EL.MAG. ZÁMKEM NA ČTEČKU KARET A DOMÁCÍ TELEFON – VIZ SLABOPROU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00 x 1970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- 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ODOLNÉ PROTI PRONIKÁNÍ KOUŘE, SE SAMOZAVÍRAČEM SE ZPOŽDĚNÍM ZAVÍRÁNÍ, PRAVÉ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– 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vnitřní dveř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KOVOVÉ</w:t>
            </w:r>
            <w:r>
              <w:rPr>
                <w:rFonts w:cs="Arial" w:ascii="Arial" w:hAnsi="Arial"/>
                <w:sz w:val="16"/>
                <w:szCs w:val="16"/>
              </w:rPr>
              <w:t xml:space="preserve"> - PLNÉ HLADKÉ (RESPEKTIVE KAZETOVÉ-VIZ SCHEMA), ODOLNÉ PROTI PRONIKÁNÍ KOUŘE, SE SAMOZAVÍRAČEM UMOŽŇUJÍCÍM OTEVŘENÍ O 180°, PRAVÉ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S ELEKTROMAGNETICKÝM STAVĚČEM KŘÍDLA V OTEVŘENÉ POLOZE, OVLÁDANÝM EPS, DO ocelovÉ LISOVANÉ zárubnĚ – VIZ ZÁMEČNICKÉ VÝROBK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Povrchová úprava - lakované akrylátovým nátěrovým systémem s povrchem satén bílý ral 9016 – BUDE ODSOUHLASENA ARCHITEKTEM PO PŘEDLOŽENÍ VZORKŮ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Zámek vložkový se systémem generálního klíče, vrchní kování nerez nebo chromovaná mosaz. Na křídlech oboustranně nerezový okopný plech výšky 80 mm s povrchovou úpravou grošováním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X 30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30/D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DK REVIZNÍ DVÍŘK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PROTIPOŽÁRNÍ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0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aps/>
      <w:sz w:val="16"/>
      <w:szCs w:val="20"/>
    </w:rPr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aps/>
      <w:color w:val="993300"/>
      <w:sz w:val="1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29:00Z</dcterms:created>
  <dc:creator>Jana Váňová</dc:creator>
  <dc:description/>
  <dc:language>en-US</dc:language>
  <cp:lastModifiedBy>Jarek Kyselka</cp:lastModifiedBy>
  <cp:lastPrinted>2005-11-30T13:17:00Z</cp:lastPrinted>
  <dcterms:modified xsi:type="dcterms:W3CDTF">2005-11-30T12:17:00Z</dcterms:modified>
  <cp:revision>11</cp:revision>
  <dc:subject/>
  <dc:title>101</dc:title>
</cp:coreProperties>
</file>